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ome of the Brave Recommendation</w:t>
      </w:r>
    </w:p>
    <w:p>
      <w:pPr>
        <w:pStyle w:val="Normal"/>
        <w:rPr/>
      </w:pPr>
      <w:r>
        <w:rPr/>
      </w:r>
    </w:p>
    <w:p>
      <w:pPr>
        <w:pStyle w:val="Normal"/>
        <w:ind w:firstLine="720"/>
        <w:rPr/>
      </w:pPr>
      <w:r>
        <w:rPr/>
        <w:t xml:space="preserve">Kek comes from Africa where he lived with his mother, father, and brother. Only him and his mother survived. Then his mother goes missing and no one can find her. Kek had to be sent to a new home in America. Kek had never seen snow before he went to America, but when he got there it was winter. He flew over on a plain. He called it a flying ship.  He meets his friends in the new place for him. One girl in foster care, an old lady that has a farm, and a really old cow that reminds Kek of the old days at home. He really wants to find his mom again. He is willing to do anything to find her again. The old cow helps him get through all of his hard times that he has to deal with. Kek traditions and American traditions are very different like how they wash clothes compared to how we wash clothes. They wash them in the river or any water source and we use washer and dryers to wash ours. </w:t>
      </w:r>
    </w:p>
    <w:p>
      <w:pPr>
        <w:pStyle w:val="Normal"/>
        <w:ind w:firstLine="720"/>
        <w:rPr/>
      </w:pPr>
      <w:r>
        <w:rPr/>
      </w:r>
    </w:p>
    <w:p>
      <w:pPr>
        <w:pStyle w:val="Normal"/>
        <w:ind w:firstLine="720"/>
        <w:rPr/>
      </w:pPr>
      <w:r>
        <w:rPr/>
      </w:r>
    </w:p>
    <w:p>
      <w:pPr>
        <w:pStyle w:val="Normal"/>
        <w:ind w:firstLine="720"/>
        <w:rPr/>
      </w:pPr>
      <w:r>
        <w:rPr/>
        <w:tab/>
        <w:t xml:space="preserve">I thought this book was all right but it was not my favorite. Personally I like my books to be more action packed and suspense filled. This book was not suspense filled at all. I would recommend this book to people that like boring books. I really don’t think anyone would want to read this book because there are no exiting parts in it. If someone were to tragically died then maybe it would have made it a little bit more interesting.   </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8:25:00Z</dcterms:created>
  <dc:creator/>
  <dc:description/>
  <cp:keywords/>
  <dc:language>en-US</dc:language>
  <cp:lastModifiedBy>User</cp:lastModifiedBy>
  <dcterms:modified xsi:type="dcterms:W3CDTF">2010-10-18T19:08:00Z</dcterms:modified>
  <cp:revision>1</cp:revision>
  <dc:subject/>
  <dc:title>Home of the Brave Recommendation</dc:title>
</cp:coreProperties>
</file>